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t>Jesse L Mitchell</w:t>
      </w:r>
    </w:p>
    <w:p>
      <w:pPr>
        <w:pStyle w:val="Normal"/>
        <w:widowControl w:val="false"/>
        <w:jc w:val="right"/>
        <w:rPr>
          <w:sz w:val="24"/>
        </w:rPr>
      </w:pPr>
      <w:r>
        <w:rPr>
          <w:sz w:val="24"/>
        </w:rPr>
        <w:t>Abstractions and Reflections</w:t>
      </w:r>
    </w:p>
    <w:p>
      <w:pPr>
        <w:pStyle w:val="Normal"/>
        <w:widowControl w:val="false"/>
        <w:jc w:val="right"/>
        <w:rPr>
          <w:sz w:val="24"/>
        </w:rPr>
      </w:pPr>
      <w:r>
        <w:rPr>
          <w:sz w:val="24"/>
        </w:rPr>
        <w:t>Ubd DI Appendix</w:t>
      </w:r>
    </w:p>
    <w:p>
      <w:pPr>
        <w:pStyle w:val="Normal"/>
        <w:widowControl w:val="false"/>
        <w:jc w:val="right"/>
        <w:rPr>
          <w:sz w:val="24"/>
        </w:rPr>
      </w:pPr>
      <w:r>
        <w:rPr>
          <w:sz w:val="24"/>
        </w:rPr>
        <w:t>05-08-2008</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both"/>
        <w:rPr>
          <w:sz w:val="24"/>
        </w:rPr>
      </w:pPr>
      <w:r>
        <w:rPr>
          <w:sz w:val="24"/>
        </w:rPr>
        <w:tab/>
        <w:t xml:space="preserve">The Appendix to Ubd/DI provides a lot of great resources for Understanding by Design and Differentiating Instruction.  The section for Ubd discusses studies of student achievement.  Studies have shown that students with “high levels of authentic pedagogy and assessment were helped substantially whether there were high- or low-achieving students.  The section also gives an overview of additional studies, including a comparison between the ways in which different teacher teach (understanding vs. coverage).  The section on differentiating instruction looks at why classrooms need to be differentiated in relation to a student’s readiness, interest, and learning profile.  Students need to be within a zone if proximal development in order to learn; if learning is too difficult, students become frustrated, or if it is too hard they become bored.  Either way, students are not learning.  If a student is interested in the subject, then they are more likely to be engaged in the classroom, gaining more from the learning experience.  Learning profiles are also very important in the classroom.  All students learn differently, and if we want to be effective teachers, we need to pay attention to learning profiles, and differentiate our instruction according to student need.  These are all excellent reasons why classrooms need to be differentiated in order to benefit student learning.    Finally, the chapter ends by providing many sources that promote teaching through differentiated instruction.  </w:t>
      </w:r>
    </w:p>
    <w:p>
      <w:pPr>
        <w:pStyle w:val="Normal"/>
        <w:widowControl w:val="false"/>
        <w:jc w:val="both"/>
        <w:rPr>
          <w:sz w:val="24"/>
        </w:rPr>
      </w:pPr>
      <w:r>
        <w:rPr>
          <w:sz w:val="24"/>
        </w:rPr>
      </w:r>
    </w:p>
    <w:p>
      <w:pPr>
        <w:pStyle w:val="Normal"/>
        <w:widowControl w:val="false"/>
        <w:jc w:val="both"/>
        <w:rPr>
          <w:sz w:val="24"/>
        </w:rPr>
      </w:pPr>
      <w:r>
        <w:rPr>
          <w:sz w:val="24"/>
        </w:rPr>
        <w:tab/>
        <w:t xml:space="preserve">This chapter is excellent in that it brings together a lot of information learned throughout the book.  The studies show that, regardless of student difference, they all benefit from the backwards design model.   The section on differentiated instruction is helpful too.  It shows many logical reasons why a classroom needs to be differentiated.  Integrating Differentiated Instructions and Understanding by Design couldn’t make more sense to me now.  Though at first it was a struggle, these are now valuable tools  I will take with me as I embark on a teaching career of my ow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